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rections: Match the word with its definition. Show it to me when finished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minate, commiserate, acculturation, enjoin, expedite, expiate, ferment, circuitous, ascribe, adventiti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make amends, alone, make up for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make easy, cause to progress faster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assign or refer to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have an intense dislike or hatred for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ulting from chance rather than from an inherent cause or character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direct or order, to prescribe a course of action in an authoritative way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sympathize with, have pity or sorrow for, share a feeling of distress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odification of the social patterns, traits, or structures of one group or society by contact with those of another, the resultant blend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undabout, not direct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tate of great excitement, agitation, or turbulenc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 with the vocabulary word that fi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illing to ____________  her g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____________ the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truly _______________ the tactics that terrorists empl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________________ his fear to in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had a(n)___________________ meeting that had far-reaching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____________________ us to attend the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______________________ with them in their mo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was a slow process of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need to follow a(n)___________________ path through th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country was caught in the  _____________________ of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19:00Z</dcterms:created>
  <dc:creator>rebecca</dc:creator>
  <dc:description/>
  <dc:language>en-US</dc:language>
  <cp:lastModifiedBy>rebecca</cp:lastModifiedBy>
  <cp:lastPrinted>2009-03-03T08:30:00Z</cp:lastPrinted>
  <dcterms:modified xsi:type="dcterms:W3CDTF">2009-03-03T14:44:00Z</dcterms:modified>
  <cp:revision>1</cp:revision>
  <dc:subject/>
  <dc:title>Directions: Match the word with its definition</dc:title>
</cp:coreProperties>
</file>